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43015" cy="63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636270"/>
                        </a:xfrm>
                        <a:prstGeom prst="rect"/>
                        <a:solidFill>
                          <a:srgbClr val="E5FFE5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4800"/>
                                <w:sz w:val="36"/>
                                <w:szCs w:val="36"/>
                              </w:rPr>
                              <w:t>Самооценка успешности студента в усвоении правил безопасного общения с компьюте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FFE5" strokecolor="#003300" strokeweight="0pt" style="position:absolute;rotation:-0;width:499.45pt;height:50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4800"/>
                          <w:sz w:val="36"/>
                          <w:szCs w:val="36"/>
                        </w:rPr>
                        <w:t>Самооценка успешности студента в усвоении правил безопасного общения с компьютер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Фамилия, имя студента </w:t>
      </w:r>
      <w:r>
        <w:rPr/>
        <w:t xml:space="preserve">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736"/>
        <w:gridCol w:w="2163"/>
        <w:gridCol w:w="2535"/>
      </w:tblGrid>
      <w:tr>
        <w:trPr>
          <w:trHeight w:val="82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тельно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128270</wp:posOffset>
                  </wp:positionV>
                  <wp:extent cx="557530" cy="5486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12700</wp:posOffset>
                  </wp:positionV>
                  <wp:extent cx="557530" cy="5486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89965</wp:posOffset>
                  </wp:positionH>
                  <wp:positionV relativeFrom="paragraph">
                    <wp:posOffset>128270</wp:posOffset>
                  </wp:positionV>
                  <wp:extent cx="557530" cy="5486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27000</wp:posOffset>
                  </wp:positionV>
                  <wp:extent cx="557530" cy="54864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28270</wp:posOffset>
                  </wp:positionV>
                  <wp:extent cx="557530" cy="54864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187960</wp:posOffset>
                  </wp:positionV>
                  <wp:extent cx="557530" cy="54864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Я мог бы знать больш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лежу за осанкой во время работы с компьютеро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редусматриваю расстояние от компьютера до глаз во время работ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облюдаю порядок на стол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ровожу гимнастику для глаз в период утомл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всегда помню правила безопасного общения с компьютеро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1:01:00Z</dcterms:created>
  <dc:creator>Евгения </dc:creator>
  <dc:description/>
  <cp:keywords/>
  <dc:language>en-US</dc:language>
  <cp:lastModifiedBy>User</cp:lastModifiedBy>
  <dcterms:modified xsi:type="dcterms:W3CDTF">2009-05-27T09:13:00Z</dcterms:modified>
  <cp:revision>4</cp:revision>
  <dc:subject/>
  <dc:title>14</dc:title>
</cp:coreProperties>
</file>